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terTexteTitel"/>
        <w:rPr/>
      </w:pPr>
      <w:r>
        <w:rPr/>
        <w:t>Zauberflöte II Teil</w:t>
      </w:r>
    </w:p>
    <w:p>
      <w:pPr>
        <w:pStyle w:val="Heading2"/>
        <w:jc w:val="center"/>
        <w:rPr/>
      </w:pPr>
      <w:r>
        <w:rPr>
          <w:rStyle w:val="PeterTexteUntertitel"/>
          <w:b/>
          <w:i/>
        </w:rPr>
        <w:t xml:space="preserve">Johann Wolfgang von Goethe DER ZAUBERFLÖTE ZWEITER TEIL </w:t>
        <w:br/>
        <w:t>Ein Frag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PeterTexteUntertitel"/>
          <w:rFonts w:ascii="Times New Roman" w:hAnsi="Times New Roman" w:cs="Times New Roman"/>
          <w:b/>
          <w:b/>
          <w:i/>
          <w:i/>
          <w:sz w:val="24"/>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left"/>
        <w:rPr>
          <w:rFonts w:ascii="Times New Roman" w:hAnsi="Times New Roman" w:cs="Times New Roman"/>
          <w:sz w:val="24"/>
        </w:rPr>
      </w:pPr>
      <w:r>
        <w:rPr>
          <w:rFonts w:cs="Times New Roman" w:ascii="Times New Roman" w:hAnsi="Times New Roman"/>
          <w:sz w:val="24"/>
        </w:rPr>
        <w:t>Tag, Wald, Felsengrotte, zu einem ernsthaften Portal zugehauen. Aus dem Walde kom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h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 Erhebet und prei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efährten, unser Glü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 kommen im Triump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ur Göttin zurü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es ist uns gelu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s half uns das Glü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 kommen im Triump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ur Göttin zurü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 Wir wirkten verstoh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 schlichen hin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och was sie uns befoh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alb ist es get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Chor: Wir wirkten verstoh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 schlichen hin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och was sie uns befoh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ald ist es get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 O Göttin! die du, in den Grüf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erschlossen, mit dir selber wohn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ald in den höchsten Himmelslüf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um Trutz der stolzen Lichter thron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höre deinen Freund! höre deinen künftigen Gat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as hindert dich, allgegenwärtige Ma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as hält dich ab, o Königin der Na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 diesem Augenblick uns hier zu überschatten. (Donnerschlag.  Monostatos und die Mohren stürzen zu Boden. Finsternis.  Aus dem Portal entwickeln sich Wolken und verschlingen es zuletz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Königin(in den Wolk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er ruft mich 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er wagt's, mit mir zu spre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er, diese Stille kühn zu unterbre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ch höre nichts - so bin ich denn all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Welt verstummt um mich, so soll es s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Wolken dehnen sich über das Theater aus und ziehen über Monostatos und die Mohren hin, die man jedoch noch sehen ka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oget, ihr Wolken, h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cket die Er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ß es noch düster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Finsterer wer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chrecken und Schau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lagen und Trau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Leise verhalle, b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nde den Nachtges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chweigen und T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in voriger Stellung, ganz le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dasVor deinem Throne h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liegen und dien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önigin Seid ihr Getreuen m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eder erschien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 ja, dein Getreu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eliebter, er i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önigin Bin ich gero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Göttin, du bi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önigin Schlängelt, ihr Blit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it wütendem Ei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Rastlos, die laste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Nächte zu tei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trömet, Kome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m Himmel hernie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andelnde Flam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gegnet euch wie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Leuchtet- der ho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friedigten W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 Siehe!  Kome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das Sie steigen hernie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Wandelnde Flam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gegnen sich wie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von den Po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hebt sich die Gl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dem ein Nordlicht sich aus der Mitte verbreitet, steht die Königin wie - in einer Glorie.  In den Wolken kreuzen sich Kometen, Elmsfeuer und Lichtballen.  Das Ganze muß durch Form und Farbe und geheime Symmetrie einen zwar grausenhaften, doch angenehmen Effekt ma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 In solcher feierlichen Pra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st du nun bald der ganzen Welt erschein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s Reich der Sonne wirket deine Ma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mina und Tamino wein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hr höchstes Glück ruht in des Grabes Na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öni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hr neugeborner Sohn, ist er in meinen Hä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Monostat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Noch nicht; doch werden wir's volle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ch les' es in der Sterne wilder Schla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öni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Noch nicht in meiner Hand? was habt ihr denn get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Göttin, sieh uns gnädig 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 Jammer haben wir das Königshaus verlas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Nun kannst du sie mit Freude has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ernimm! - Der schönste Tag bestieg schon sein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hr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süße Hoffnung nahte sch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ersprach, der Gattentreue Lo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n lang erflehten ersten So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Mädchen wanden ' schon die blumenreichsten Krän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freuten sich auf Opferzug und Tän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neue Kleider freuten sie noch me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des die Fraun mit klugem Eifer wach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mütterlich die Königin bedacht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sichtbar schlichen wir durch den Palast um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 riefs: «Ein Sohn! ein Sohn!» Wir öffnen ungesäu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n goldnen Sarg, den du uns überge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Finsternis entströmt, umhüllet alles Le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in jeder tappt und schwankt und träu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Mutter hat des Anblicks nicht genos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Vater sah noch nicht das holde K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it Feuerhand ergreif' ich es geschw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 jenen goldnen Sarg wird es sogleich verschlossen Und immer finstrer wird die Na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 der wir ganz allein mit Tigeraugen s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och ach! da muß, ich weiß nicht, welche Macht, Mit strenger Kraft uns widerst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goldne Sarg wird sch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Wird schwerer uns in Hä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d schwerer, immer mehr und me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 können nicht das Werk volle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zieht uns an den Boden h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Dort bleibt er fest und läßt sich nicht beweg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wiß! es wirkt Sarastros Zauberse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 fürchten selbst den Bann und flie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önigin Ihr Feigen, das sind eure Ta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ein Zo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alt ein den Zorn, o Köni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it unverwandtem, klugem Si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rück' ich dein Siegel schnell, das niemand lösen ka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ufs goldne Grab und sperre so den Kna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uf ewig 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o mögen sie den starren Liebling ha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 mag er ihre Sorge s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ort steht die tote Last, der Tag erscheinst b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 ziehen.fort mit drohendem Ges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ähe die Mutter 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äh' sie den So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Risse die Parze gle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chnell ihn dav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ähe der Vater 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ähl er den So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Risse die Parze gle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chnell ihn dav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war weiß ich, als wir u ' ns entfer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st federleicht der Sarkophag gewo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bringen ihn dem brüderlichen O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still in sich gekehrt, die Weisheit lehrt und lernt.  Nun muß, mit List und Kraft, dein Knecht aufs neue wirk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elbst in den heiligen Bezirk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at noch dein Haß, dein Fluch hat seine Kra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enn sich die Gatten sehn, soll Wahnsinn sie berücken; Wird sie der Anblick ihres Kinds entzück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o sei es gleich auf ewig weggeraf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önigin Sehen die Eltern 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onostatos: Sehn sie sich 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Chor: Fasse die Seele gle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chauder und Wa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ehen die Eltern 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ehn sie den So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Reiße die Parze gle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chnell ihn dav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s Theater geht in 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in königlicher Sa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Frauen tragen auf einem goldnen Gestelle, von welchem 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rächtiger Teppich herabhängt, einen goldnen Sarkophag.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e tragen einen reichen Baldachin darüber. Ch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der Frau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 stiller Sorge wallen w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trauern bei der Lu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in Kind ist da, ein Sohn ist h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Kummer drückt die Bru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is es Liebe wiedergi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ine Dame So wandelt fort und stehet niemals stil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s ist der w eisen Männer Wil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ertraut auf sie , gehorchet bl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olang ihr wandelt, lebt das K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ine Dame Und schmerzlich sind die Gatten selbst geschie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Nicht Herz an Herz ist ihnen Trost gegön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ort wandelt er, dort weinet sie getren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arastro nur verschafft dem Hause Frie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Ach armes, eingeschlossenes K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e wird es dir erg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ch darf die gute Mutter ni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Vater dich nicht s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0 schlafe sanft, o schlafe süß,</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u längst erwünschter So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us diesem frühen Grabe steig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u auf des Vaters Thr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ine Dame Der König kommt, laßt uns von dannen wal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m öden Raum läßt er die Klage schal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chon ahnet er die Öde seines Thr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sehe nicht den Sarg des teuern Sohns.(Sie ziehen- vorü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Wenn dem Vater aus der Wie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art und frisch der Knabe läche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vielgeliebten Zü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olde Morgenluft umfäche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Ja! dem Schicksal dieser Ga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nke er mehr als aller Ha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ch, es lebt, es wird gelie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is es wieder Liebe gi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Frauen(in der Fer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ch, es lebt, es wird gelie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is es wieder Liebe gi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ämmern naheet schon der Ta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n Aurorens Purpur-Schö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ch! ein grauser Donnerschla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üllt in Nacht die Freudensz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was mir das Schicksal g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ckt so früh ein goldnes Gr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Frauen(in der Fer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ckt so früh ein goldnes Gr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Ich höre sie, die meinen Liebling tra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kommt heran! Laßt uns zusammen kla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sagt! wie trägt Pamina das Gesch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ine Dame Es fehlen ihr der Götter schönste Ga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eufzt nach dir, sie jamrnert um den Kna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sagt mir, lebt noch mein verschlossenes Glüc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wegt sich's noch an seinem Zauberplat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gebt mir Hoffnung zu dem Schat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gebt mir bald ihn selbst zurü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n Wenn mit betrübten Sinn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 wallen und wir laus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o hören wir da drinn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ar wunderlich es raus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 fühlen was sich re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 sehn den Sarg sich bewe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 horchen und wir schwei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uf diese guten Zei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nachts, wenn jeder Ton verhal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o hören wir ein Kind, das lal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Ihr Götter! schützet es auf wunderbare Weise!  Erquickt's mit eurem Trank! nährt es mit eurer Speise, Und ihr beweist mir eure Tre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wegt euch immer fort und f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ald rettet uns mit heiliger Wei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arastros lösend Götterw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Lauschet auf die kleinste Regu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eldet jegliche Bewegu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m besorgten Vater 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Und befreiet und geret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Chor: An der Mutter Brust gebet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Lieg' er bald ein Engel 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ald und Fels,- im Hintergrund eine Hütte, an der einen Seite derselben ein goldner Wasserfall, an der andern ein Vogelherd.) Papageno, Papagena sitzen auf beiden Seiten des 7heaters voneinander abgewend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teht auf und geht zu ih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as hast du denn, mein liebes Männ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sitz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ch bin verdrießlich, laß mich ge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Bin ich denn nicht dein liebes Henn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agst du denn mich nicht länger se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Ich bin verdrießlich! bin verdrießl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Er ist verdrießlich! ist verdrießl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ide Die ganze Welt ist nicht mehr schö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etzt sich auf ihre Se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steht auf und geht zu i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as hast du denn, mein liebes Weib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Ich bin verdrießlich! laß mich ge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Bist du denn nicht mein süßes Täub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ll unsre Liebe schon verge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Ich bin verdrießlich! bin verdrießl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sich entfern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ch bin verdrießlich, bin verdrießl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ide Was ist uns beiden nur gesche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Mein Kind!  Mein Kind! laß uns nur ein bißchen zur Vernunft kommen.  Sind wir nicht recht undankbar gegen unsre Wohltäter, daß wir uns so unartig gebä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ja wohl! ich sag' es auch, und doch ist es nicht an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Warum sind wir denn nicht vergnü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Weil wir nicht lustig s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Hat uns nicht der Prinz zum Hochzeitgeschenk die kostbare Flöte gegeben, mit der wir alle Tiere herbeilocken, hernach die schmackhaften aussuchen und uns die beste Mahlzeit berei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Hast du mir nicht gleich am zweiten Hochzeittag das herrliche Glockenspiel geschenkt?  Ich darf nur darauf schlagen, sogleich stürzen sich alle Vögel ins Netz.  Die Tauben fliegen uns gebraten ins Ma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Die Hasen laufen gespickt auf unsern Tisch! und Sarastro hat uns die ergiebige Weinquelle an unsre Hütte herangezaubert - und doch sind wir nicht vergnü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eufzend).  Ja! es ist kein Wun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seufzend).  Freilich! kein Wun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Es fehlt u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Leider, es fehlen u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weinend).  Wir sind doch recht unglückl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weinend). ja wohl, recht unglückl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immer mit zunehmendem Weinen und Schluchzen).  Die schön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gleichfalls).  Arti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Klein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Scharrnan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P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P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Pap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Pap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Ach, der Schmerz wird mich noch umbri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Ich mag gar nicht mehr le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Mich deuchte, sie wären schon 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Sie hüpften schon her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Wie war das so arti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Erst einen kleinen Papage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Dann wieder eine kleine Papage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Papage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Papage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Wo sind sie nun geblie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ie sind eben nicht gekom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Das ist ein rechtes Unglück!  Hätte ich mich nur beizeiten geha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Wär' ich nur eine alte Frau geblie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ide Ach wir Ar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hinter der Sz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hr guten Geschöp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as trauert ihr 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hr lustigen Vög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eid munter und fro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A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A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ide Es klingen die Fel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ingen ein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o kla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o sangen der Sa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Wald sonst 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sorgt das Gewer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enießet in Ru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uch schenken die Götter (P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Die 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als Ech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Pa, Pa, 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Die Pa?  Pa?  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als Ech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 Pa, Pa, 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Die Papagen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Die Papagen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Euch geben, die Göt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Kinder daz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Komrn, laß uns geschäftig sein, Da vergehn die Gril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stlich noch ein Gläschen We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gehn nach der Quelle und trink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ideNun laß uns geschäftig s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chon vergehn die Gril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nimmt die Flöte und sieht sich um, als wenn er nach dem Wilde sähe.  Sie setzt sich in die kleine Laube an den Vogelherd und nimmt das Glockenspiel vor s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blä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i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Laß, o großer Geist des Lich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sre jagd'geli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pie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ide (si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Laß der Vögel bunte S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Nach dem Herde dri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blä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i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h! die Löwen machen sch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Frisch sich auf die Re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pie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si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ar zu mächtig sind sie m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ind zähe Spe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blä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i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ör', die Vöglein flattern schon, Flattern auf den Äs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pie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si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piele fort!  Das kleine Vol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chmeckt am allerbes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uf dem Felde hüpfen sch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chöne fette Hühn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blä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spielt und si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lase fort! da kommen sch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asen und Kanin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s erscheinen auf dem Felde Hasen und Kaninchen.  Indessen sind auch die Löwen, Bären und Affen angekommen und tre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m Papageno in We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spie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si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är' ich nur die Bären l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verwünschten Aff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jene sind so breit und dum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s sind schmale Laff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uf den Bäumen lassen sich Papageien s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spielt und si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uch die Papageiens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ommt von weiten Rei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länzend farbig sind sie zw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er schlecht züi spei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hat indessen den Hasen nachgestellt und einen erwischt und bringt ihn an den Löffeln herv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h, den Hasen hascht' ich m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us der großen Me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hat indessen das Garn zugeschlagen, in welchem man Vögel flattern sie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h, die fetten Vögel h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arstig im Gedrä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nimmt einen Vogel heraus und bringt ihn an den Flügeln herv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ide         Wohl, mein Kind, wir leben 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iner von dem ande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Laß uns heiter, laß uns froh Nach der Hütte wande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unsicht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hr lustigen Vög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eid munter und fro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erdoppelt die Schrit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chon seid ihr erhö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uch ist in der Hüt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s Beste besch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i der Wiederholung fallen Er und Sie mit 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erdopple die Schrit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chon sind wir erhö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s ist in der Hüt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s Beste besch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emp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ersammlung der Pries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Schauen kann der Mann und wäh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och was hilft ihm oft die W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luge schwanken, Weise feh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oppelt ist dann ihre Q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Recht zu handel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rad zu wandel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ei des edlen Mannes W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oll er lei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Nicht entschei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preche Zufall auch ein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arastro tritt vor dem Schlusse des Gesanges unter sie.  Sobald 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esang verklungen hat, kommt der Sprecher herein und tritt zu Sarast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Sprecher Vor der nördlichen Pforte unserer heiligen Wohnung steher unser Bruder, der die Pilgrimschaft unseres Jahres zurückgelegt hat, und wünscht wieder eingelassen zu werden.  Er übersendet hier das gewisse Zeichen, an dem du erkennen kannst,daß er noch wert ist, in unsere Mitte wieder aufgenommen zu we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überreicht Sarastro einen runden Krystall an einem Ban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arastro Dieser geheimnisvolle Stein ist noch hell und klar.  Er würde trüb erscheinen, wenn unser Bruder gefehlt hätte.  Führe den Wiederkehrenden her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Sprecher geht 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arastro In diesen stillen Mauern lernt der Mensch sich selbst und sein Innerstes erforschen.  Er bereitet sich vor, die Stimme der Götter zu vernehmen; aber die erhabene Sprache der Natur, die Töne der bedürftigen Menschheit lernt nur der Wandrer kennen, der auf den weiten Gefilden der Erde umherschweift.  In diesem Sinne verbindet uns das Gesetz, jährlich einen von uns als Pilger hinaus in die rauhe Welt zu schicken.  Das Los entscheidet, und derfromme gehorcht.  Auch ich, nachdem ich mein Diadem dem würdigen Tamino übergeben habe, nachdem er mit junger Kraft und frühzeitiger Weisheit an meiner Stelle regiert, bin heute zum erstenmal auch in dem Falle, so wie jeder von euch, in das heilige Gefäß zu greifen und mich beim Ausspruche des Schicksals zu unterwerf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Sprecher mit dem,-Pilger tritt 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ilger Heil dir, Vater!  Heil euch, Brü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lle Heil d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arastro Der Krystall zeigt mir an, daß du reines Herzens zurücke kehrst, daß keine Schuld auf dir ruht.  Nun aber teile deinen Brüdern mit, was du gelernt, was du erfahren hast, und vermehre die Weisheit, indem du sie bestätigst.  Vor allem aber warte noch ab, wem du deine Kleider, wem du dieses Zeichen übergeben sollst, wen der Wille der Götter für diesmal- aus der glücklichen Gesellschaft entfernen wi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gibt dem Pilger die Kugel zurück.  Zwei Priester bringen einen tragbaren Altar, auf welchem ein flaches goldnes Gefäß steht.  Der Altar muß so hoch sein, daß man nicht in das Gefäß hineingehen kann, sondern in die Höhe reichen muß, um hineinzugreif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ges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arastro         (der seine Rolle' auseinander wicke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ich traf das Los, und ich zaudere keinen Augenblick, mich seinem Gebote zu unterwerfen. ja, die Ahnung ist erfüllt.  Mich entfernen die Götter aus eurer Mitte, um euch und mich zu prüfen.  Im wichtigen Augenblicke werde ich abgerufen, da die Kräfte feindseliger Mächte wirksamer werden.  Durch meine Trennung von euch wird die Schale des Guten leichter.  Haltet fest zusammen, dauert aus, lenkt nicht vom rechten Wege, und wir werden uns fröhlich wieders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Krone gab ich meinem lie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ch gab sie schon dem werten Ma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Herrschaft ist mir noch,geblie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ß ich euch allen dienen ka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och wird auch das mir nun entris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ch werd' euch heute lassen müs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von dem heilig lieben 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ch gehe sch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Leb' wohl, mein So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Lebt wohl, ihr Söh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wahret der Weisheit hohe Schö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ch gehe sch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om heilig lieben 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ls Pilger aus der Halle f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uchen.  Sarastro bleibt allein zurück und ersteigt unter einer bedeutenden Arie den heiter liegenden Be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orsaal im Pala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wei Damen und zwei Herren (gehen auf und 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uttiStille, daß niemand sich rühre, sich re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ß der Gesang nur sich schläfernd bewege!  Wachend und sorgend bekümmert euch hier; Kranket der König, so kranken auch w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ritte Dame(schnell komm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ollet ihr das Neuste hö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ann ich euch das Neuste sa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Lange werden wir nicht kla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nn die Mutter ist versöh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ritter Herr(schnell kommend und einfall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man saget, Papage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at den größten Schatz gef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roße Gold- und Silberklum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e die Straußeneier groß.</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stes TuttiStille, wie mögt ihr das Neue nur bringen, Da wir die Schmerzen der Könige si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er so redet denn, macht es nur k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ritte Dame Wollet ihr das Neueste hör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ritter Herr Und man saget,'Papage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ritte Dame Lasset euch das Neuste sag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ritter Herr Hat den größten Schatz gefun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ierte Dame(schnell kommend und einfallend).  War Sarastro doch verschwunden; Doch man weiß, wo er gewe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räuter hat er nur gele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er kommt und macht ges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ierter Herr(geschwind kommend und einfall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ch verkünde frohe St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lle Schmerzen sind vorü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nn es ist der Prinz gef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man trägt ihn eben 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utti(der letzten viere, in welchem sie ihre Nachrichten verschränkt wiederho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utti(der ersten vi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tille, wie mögt ihr die Märchen uns bri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lfet die Schmerzen der Herrscher besi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är' es doch wahr und sie wären ges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letzten vierefallen ein, indem sie ihre Nachrichten immer verschränkt wiederholen.) Papageno und Papagena, die mit der Wache streitend hereindri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Es soll mich niemand abhal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a Mich auch ni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Ich habe dem König eher Dienste geleistet', als eure Bärte zu wachsen anfingen, mit'denen ihr jetzo grimmig t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a Und ich habe der Königin' manchen Gefallen getan, als der böse Mohr sie noch in seinen Klauen hatte.  Freilich würde sie mich nicht mehr kennen; denn damals war ich alt und häßlich, jetzo bin ich jung und hübs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Also will ich nicht wieder hinaus, da ich einmal herein b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a Und ich will bleiben, weil ich hier b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Neckischer Hinweis auf Papagenos Verhältnis zurn Prinzen schon in Mozarts -Zauberflö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Sieh da, das gefederte Paar! recht wie gerufen. (Zur Wache.) Laßt sie nur!  Sie werden dem König und der Königin willkommen s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Tausend Dank, ihr Herren!  Wir hören, es sieht hier sehr übel 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Und wir hören, es sieht bei euch sehr gut 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Bis es besser wii;d, mag es hing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Ist's denn wahr, daß ihr die herrlichen Eier gefunden ha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Gewiß.</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Goldne Straußene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Nicht an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Kennt ihr denn auch den Vogel, der sie 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Bis jetzt noch ni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Es müssen herrliche Eier s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Ganz unschätz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Wieviel habt ihr denn bis jetzt gef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Ungefähr zwei bis dritthalb Sch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Und alle mass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Bis auf einige, die lauter' (d.h. durchsichtig hell.)wa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Allerliebster Papageno, ihr ließt mir wohl eine Mandel zukom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Von Herzen ge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Ich wollte mir nur ein paar in mein Naturalienkabinett ausbit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Sie stehen zu Diens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Dann habe ich noch ein Dutzend Freunde, alles Naturforscher, die sich besonders auf die edlen Metalle vortrefflich verst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Alle sollen befriedigt we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Ihr seid ein vortrefflicher Mens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Das wird mir leicht.  Die Eier sind das Wenigste.  Ich bin ein Handelsrnann und zwar im großen, wie ich sonst im kleinen w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Wo sind denn eure Wa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Draußen vor dem äußersten Schloßhofe.  Ich mußte sie stehen las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Gewiß wegen des Zo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Sie wußten gar nicht, was sie fordern soll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Sie sind wohl sehr kost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Unschätz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Man kann es nach den Eiern berechn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Freilich!  Sie schreiben sich von den Eiern 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zur Dame).  Wir müssen ihn zum Freunde haben, wir müssen ihnen durchhelf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it Papageno und Papagena ab, sodann mit beiden zurück.  Sie tragen goldne Käfige mit beflügelten Kinde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und Von allen schönen Wa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a. Zum Markte hergefah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d keine mehr beha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ls die wir euch getra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us fremden Ländern bri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höret, was wir si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seht die schönen Vögel!  Sie stehen zum Verka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a(einen herauslass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uerst beseht den groß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n lustigen, den lo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hüpfet leicht und munter Vom Baum und Busch herunter; Gleich ist er wieder dro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 wollen ihn nicht lo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seht den muntern Vog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steht hier zum Verka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den andern vorweisend).  Betrachtet nun den klein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will bedächtig schein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doch ist er der l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o gut als wie der groß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zeiget meist im stil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n allerbesten'Wil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lose, kleine Vog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steht hier zum Verka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a(das dritte zeig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seht das kleine Täub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s liebe Tur-telweib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Mädchen sind so zierl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erständig und manierl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mag sich gerne putz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eure Liebe nutz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kleine, zarte Vog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steht hier zum Verka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ide Wir wollen sie nicht lo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stehn zu allen Pro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lieben sich das Ne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och über ihre Tre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erlangt nicht Brief und Sieg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haben alle Flüg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e artig sind die Vög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e reizend ist der Ka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s hängt von dem Komponisten a ' b, die letzten Zeilen einesjeden Verses teils durch die Kinder, teils durch die Alten und zuletzt vielleicht durch das ganze Chor der gegenwärtigen Personen wiederholen zu las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Sie sind wohl artig genug; aber ist das al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a Alles, und ich dächte, genu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Habt ihr nicht einige von den Eiern im Korbe?  Sie wären mir lieber als die Vög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Ich glaub's.  Sollte man übrigens in dieser wahrheitsliebenden Gesellschaft die Wahrheit sagen dürfen, so würde man bekennen, dass man ein wenig aufgeschnitten 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Nur ohne Umstän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So würde ich sagen, daß dieses unser ganzer Reichtum s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Da wärt ihr w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Und die E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Davon sind nur die Schalen noch übrig.  Denn eben diese sind herausgekro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Und die übrigen dritthalb Schock ungefä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Das war nur eine Redens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Da bleibt euch wenig übri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Ein hübsches Weibchen, lustige Kinder und guter Humor.  Wer hat me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DubistalsonochimmerweiternichtsalseinLustigmac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Und deshalb unentbehrl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Vielleicht könnte dieser Spaß den König und die Königin erheite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Keineswegs.  Es würde vielleicht ihnen nur traurige Erinnerungen ge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Und doch hat mich Sarastro deswegen hergeschick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Sarastro?  Wo habt ihr Sarastro gese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po In unsern Gebir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Er suchte Kräu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Nicht daß ich wüß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Ihr saht doch, daß er sich manchmal bück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ja, besonders wenn er stolper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So ein heiliger Mann stolpert nicht; er bückte sich vorsätzl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6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ich bin es zufrie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Er suchte Kräuter und vielleicht Steine und kommt hieher, König und Königin zu hei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Wenigstens heute nicht; denn er befahl mir ausdrücklich, nach dem Palaste zu gehen, die berühmte Zauberflöte mitzunehmen und beim Erwachen von Ihro Majestäten gleich die sanfteste Melodie anzustimmen und dadurch ihren Schmerz wenigstens eine Zeitlang auszulös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me Man muß alles versu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rr Es ist eben die Stunde des Erwachens.  Versucht euer möglichstes.  An Dank und Belohnung soll es nicht feh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mina (unter einem 7hronhimmel auf zwei Sesseln schlaf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Man wird, um den pathetischen Eindruck nicht zu stören, wo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die Papagena mit den Kindern abtreten lassen, auch Papageno, der die Flöte bläst, kann sich hinter die Kulisse wenigstens verbergen und nur von Zeit zu Zeit sich sehen las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mina (auf den Ton der Flöte erwach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n der Seite des Gelieb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üß entschlafen, sanft erwa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leich zu sehn den holden Bl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hört auf zu blasen und hor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rnino (erwach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ch, das könnte den Betrüb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leich zum frohen Gatten ma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er ach, was stört mein Glü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Papageno, blase, bl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nn es kehrt der Schmerz zurü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mina(aufstehend und herunterkomm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ufgemuntert von dem Gat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ch zur Tätigkeit erhe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Nach der Ruhe sanftem Schat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eder in das rasche Le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zur Pflicht, o welche Lu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aufstehend und herunter komm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mmerfort bei guten Ta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ch der Gattin Blick erfreu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on der milden wohlbera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ch der heitern Tugend weihen, 0 wie hebt es meine Bru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umarmen sich.  Pause, besonders der Flö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Papageno, laß die Flö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Nicht von deinem Munde kom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alte nur noch diesmal 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Laßt mich nur zu Atem kommen!  Denn er bleibt mir wahrlich 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sich voneinander entfernend).und Pami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ch, was hat man uns genom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wie leer ist dieses H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Blase, Papageno, bl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alte nur noch diesmal 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blä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Nein, man hat uns nichts genom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Groß und reich ist unser H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mi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pageno Ach, mir bleibt der Atem 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Halte nur noch diesmal 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mina 0 wie leer ist dieses H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Es ist wohl überflüssig zu bemerken, dass es ganz von d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Komponisten abhängt, den Übergang von Zufriedenheit 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Freude zu Schmerz und Verzweiflung nach Anlaß vorstehen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erse zu verschränken und zu wiederho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s kommen Priester. Es wird von dem Komponisten abhä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ob derselbe nur zwei oder das ganze Chor einfuhren will. 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nehme das letzte an. Sie geben Nachricht, wo sich das Kind befin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riester In den tiefen Erdgewöl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ier das Wasser, hier das Feu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erbittlich dann die Wäch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nn die wilden Ungeheu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wischen Leben, zwischen T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alb entsee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on Durst gequä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Liegt der Kna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ört sein Fl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eh! ach, er verschmachtet sch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Rettet! rettet euern So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lle Welche Stille, welches Grau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Liegt auf einmal um uns 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elch ein dumpfes fernes Sau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elch ein tiefbewegtes Brau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e der Sturm im fernen Me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mmer lauter aus der Fer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ör' ich alle Wetter dro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elche Nacht bedeckt den goldn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itern Himm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die Ster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chwinden schon vor meinem Bl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terirdisches Gewölbe. In der Mitte der Altar mit dem Kästchen, wie er versank. An zwei Pfeilern stehen gewaffnete Manner gelehnt und scheinen zu schlafen. Von ihnen gehen Ketten herab, woran die Löwen gefesselt sind, die am Altare liegen. Alles ist dunkel, das Kästchen ist transparent und beleuchtet die Sz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 (Unsicht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 7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ir richten und bestraf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Wächter soll nicht schlaf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Himmel glüht so r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Löwe soll nicht ras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öffnet sich der Kas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o sei der Knabe t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Löwen richten sich auf und gehen an der Kette hin und 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ster(ohne sich zu bewe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ächter Bruder, wachst d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weiter (ohne sich zu bewe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ch hö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ster Sind wir all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weiter Wer weiß?</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ster Wird es Ta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weiter Vielleicht, 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ster Kommt die Na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weiter Sie ist 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ster Die Zeit verge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weiter Aber w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ster Schlägt die Stunde wo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weiter Uns n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Zu Zweien Vergebens bemüh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hr euch da droben so vi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s rennt der Mensch, es flieh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or ihm das bewegliche Zi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zieht und zerrt vergebe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m Vorhang, der schwer auf des Lebens Geheimnis, auf Tagen und Nächten ruht.  Vergebens strebt er in die Luft, Vergebens dringt er in die tiefe Gruft.  Die Luft bleibt ihm fins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Gruft wird ihm hel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och wechselt das Hel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it Dunkel so schnel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steige heru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dringe hin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irret und irr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Von Wahne zu Wa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Vorhang öffnet sich.  Dekoration des Wassers und Feuers wie in der «Zauberflöte». Links das Feuer, eine kleine freie Erhöhung, wenn man da durchgegangen ist, alsdann das Wasser, oben drüber ein gangbarer Felsen, aber ohne Temp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ganze Dekoration muß so eingerichtet sein, daß es aussieht, als wenn man von dem Felsen nur durch das Feuer und das Wasser in die Gruft kommen kön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und Pamina(kommen mit Fackeln den Felsen herunter. Im Herabsteigen singen s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Meine Gattin, meine Te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wie ist der Sohn zu retten; Zwischen Wasser, zwischen Feuer, Zwischen Graus und Ungeheuer Ruhet unser höchster Schat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gehen durchs Feu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mina Einer Gattin, einer Mut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den Sohn zu retten eilet, Macht das Wasser, macht das Feuer In der Gruft das Ungeheu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acht der strenge Wächter Plat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 7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dessen hat sich eine Wolke herabgezogen, so daß sie in der Mitte zwischen Wasser und Feuer schwebt.  Die Wolke tut sich a 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Königin der Nacht Was ist gesch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urch das Wasser, durch das Feuer, Drangen sie glücklich und verwegen.  Auf, ihr Wächter! ihr Ungeheuer!    mächtig euch entgegen Und bewahret mir den Schat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Wächter (richten ihre Speere gegen das Kästchen, doch so, daß sie davon entfernt bleiben.  Die Löwen schließen sich aufmerksam an sie an.  Die Stellungen sollten auf beiden Seiten symmetrisch sein).  Wir bewahren, wir bewa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it Speer und Löwenra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Göttin, deinen Schat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und Pamina(hervorkomm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mein Gatte, mein Gelieb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eine Gattin, meine Teure, Sieh, das Wasser, sieh, das Feuer Macht der Mutterliebe Platz.  Ihr Wächter habt Erbar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önigin Ihr Wächter, kein Erbarmen!  Behauptet euren Plat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und Pami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weh! o weh uns Ar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er rettet unsern Sähat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önigin Sie dringen durch die Wachen, Der grimmige Löwenrachen Verschlinge gleich den Schatz! (Die Wolke zieht weg.  Stil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s Kind(im Käst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Stimme des Va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s Mütterchens 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s hört sie der Kna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wachet auch sch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amina0 Seligkeit, den ersten 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Das Lallen seines Sohns zu hö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mino 0 laßt nicht Zauber uns betö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hr Götter? welche Seligk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Beglückt uns sch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0 laßt uns ihn noch einmal hö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n süßen 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hor:(unsicht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Nur ruhig!   es schläf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Knabe    nicht me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fürchtet die Löw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Speere nicht se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hn halten die Grüf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Nicht lange mehr a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r dringt in die Lüf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Mit geistigem La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r Deckel des Kastens springt auf. Es steigt ein Genius hervor, der durch die Lichter, welche den Kasten transparent machten, ganz erleuchtet ist, wenn die Lichter so disponiert sind, daß die obere Hälte der übrigen Figur'en gleichfalls mit erleuchtet 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 dem Augenblick treten die Wächter mit den Löwen dem Kasten näher und entfernen Tamino und Pami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enius Hier bin ich, ihr Lie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bin ich nicht schö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er wird sich betrü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ein Söhnchen zu se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 Nächten gebo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m herrlichen H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wieder verlo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 Nächten und Gr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s drohen die Spe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as Kind(im Kästchen).Es drohen die Spe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ie grimmigen Ra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drohten mir He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d drohten mir Dra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e haben doch al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em Knaben nichts 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 dem Augenblick, als die Wächter nach dem Genius mit den Spießen stoßen, fliegt er davon.)</w:t>
      </w:r>
    </w:p>
    <w:p>
      <w:pPr>
        <w:pStyle w:val="Normal"/>
        <w:rPr>
          <w:rFonts w:ascii="Times New Roman" w:hAnsi="Times New Roman" w:cs="Times New Roman"/>
          <w:sz w:val="24"/>
        </w:rPr>
      </w:pPr>
      <w:r>
        <w:rPr>
          <w:rFonts w:cs="Times New Roman"/>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AbsatzStandardschriftart">
    <w:name w:val="Absatz-Standardschriftart"/>
    <w:qFormat/>
    <w:rPr/>
  </w:style>
  <w:style w:type="character" w:styleId="PeterTexteUntertitel">
    <w:name w:val="PeterTexteUntertitel"/>
    <w:basedOn w:val="AbsatzStandardschriftart"/>
    <w:qFormat/>
    <w:rPr>
      <w:rFonts w:ascii="Times New Roman" w:hAnsi="Times New Roman" w:cs="Times New Roman"/>
      <w:sz w:val="28"/>
    </w:rPr>
  </w:style>
  <w:style w:type="paragraph" w:styleId="Heading">
    <w:name w:val="Heading"/>
    <w:basedOn w:val="Normal"/>
    <w:next w:val="TextBody"/>
    <w:qFormat/>
    <w:pPr>
      <w:jc w:val="center"/>
    </w:pPr>
    <w:rPr>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terTexteTitel">
    <w:name w:val="PeterTexteTitel"/>
    <w:basedOn w:val="Heading"/>
    <w:qFormat/>
    <w:pPr/>
    <w:rPr>
      <w:i w:val="false"/>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de-AT" w:eastAsia="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3:33:00Z</dcterms:created>
  <dc:creator>nobody</dc:creator>
  <dc:description/>
  <dc:language>en-US</dc:language>
  <cp:lastModifiedBy>nobody</cp:lastModifiedBy>
  <dcterms:modified xsi:type="dcterms:W3CDTF">2001-05-02T13:51:00Z</dcterms:modified>
  <cp:revision>4</cp:revision>
  <dc:subject/>
  <dc:title>Zauberflöte II Teil</dc:title>
</cp:coreProperties>
</file>